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3 Palembang to Pontianak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90"/>
        <w:gridCol w:w="2282"/>
        <w:gridCol w:w="59"/>
        <w:gridCol w:w="1912"/>
        <w:gridCol w:w="2126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113deg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– 2,0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36ft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tan M Badaruddin 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ad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O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ne ADF to OW NDB, 395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Fix 01. After take off maintain Rwy Hdg. commence climb to 2,000ft MSL. Waypoint at 2,000ft MSL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o Fix 02. Turn left to 020°. Commence climb to 7,000ft MSL. Waypoint at interception of 243° bearing to station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I NDB, 260.0. Turn right to intercept 063° bearing OB from OW NDB and track. When established on course tune ADF to OI NDB, 260.0. When signal received intercept 063° bearing to station. Direct to OI NDB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3. Turn left to intercept 058° bearing OB from OI NDB and track. Start timer. When signal fades maintain heading and tune ADF to AT NDB, 245.0. When signal received intercept 058° bearing IB and track. Waypoint after one hour and five minutes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TF NDB, 245.0. Commence descent to 1,800ft MSL. Slow to 120kts at end of descent. Direct to ATF NDB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6. Make a left standard rate turn to 345°. Start timer. Commence descent to 800ft MSL. After three minutes make a left standard rate turn to 195° Waypoint at interception of AT NDB 152° bearing IB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Turn left to intercept AT NDB 152° bearing IB. Descend to 500ft MSL. When runway in sight adjust heading for visual approach to land Rwy 15 (Rwy Hdg 158°)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Land Supadio  Rwy 15. Length – 7,413ft. Width – 98ft. Surface – Asphalt.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3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/195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/1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+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2-03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9ft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346 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2+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1:26:00Z</dcterms:created>
  <dc:creator>user</dc:creator>
  <dc:description/>
  <cp:keywords/>
  <dc:language>en-US</dc:language>
  <cp:lastModifiedBy>user</cp:lastModifiedBy>
  <dcterms:modified xsi:type="dcterms:W3CDTF">2008-01-11T16:14:00Z</dcterms:modified>
  <cp:revision>86</cp:revision>
  <dc:subject/>
  <dc:title>1185-01-01 Jakarta to Bandung</dc:title>
</cp:coreProperties>
</file>